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6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10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ONELLI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ONICA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ONUS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EMANUE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OPPA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ON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URRI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USANA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UVE'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DRIA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VALENTINUZZI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TONELL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VERARD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IETRO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ZAMARIAN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GELIC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ZENI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ARBAR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ZENI   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GRAZIA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4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5:00Z</dcterms:modified>
  <cp:revision>4</cp:revision>
  <dc:subject/>
  <dc:title>ASSISTENTI AMMINISTRATIVI</dc:title>
</cp:coreProperties>
</file>